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Career Prep Biology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Tucquan Glen Stream Study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Video Podcast Grading Rubric</w:t>
      </w:r>
    </w:p>
    <w:p>
      <w:pPr>
        <w:pStyle w:val="Normal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  <w:t>Part 1: Introduction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Title Slid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Information</w:t>
        <w:tab/>
        <w:tab/>
        <w:t xml:space="preserve">   4-3-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Pictur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  <w:t>Part 2: Basin Info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Title Slid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Information</w:t>
        <w:tab/>
        <w:tab/>
        <w:t>5-4-3-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Pictur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  <w:t>Part 3: Stream Order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Title Slid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-Information </w:t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Pictur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  <w:t>Part 4: Vel/Vol/Slop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Title Slid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Information</w:t>
        <w:tab/>
        <w:t xml:space="preserve">  7-6-5-4-3-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Pictur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  <w:b/>
          <w:u w:val="single"/>
        </w:rPr>
        <w:t>Part 5: Water Study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Title Slid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Information</w:t>
        <w:tab/>
        <w:tab/>
        <w:t xml:space="preserve"> 10-8-6-4-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Pictur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  <w:t>Part 6: Invertebrate Study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Title Slid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Information</w:t>
        <w:tab/>
        <w:tab/>
        <w:t>6-5-4-3-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Picture</w:t>
        <w:tab/>
        <w:tab/>
        <w:tab/>
        <w:t>2-1-0</w:t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NAME:</w:t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  <w:t>Part 7: Overall Stream Health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Title Slide</w:t>
        <w:tab/>
        <w:tab/>
        <w:tab/>
        <w:t>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Information</w:t>
        <w:tab/>
        <w:t xml:space="preserve">           4-3-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Picture</w:t>
        <w:tab/>
        <w:tab/>
        <w:tab/>
        <w:t>2-1-0</w:t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  <w:t>Part 8: Thank You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Title Slide &amp; Thanks</w:t>
        <w:tab/>
        <w:t>2-1-0</w:t>
        <w:tab/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</w:rPr>
        <w:t>-Picture</w:t>
        <w:tab/>
        <w:tab/>
        <w:tab/>
        <w:t>2-1-0</w:t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  <w:t>Overall Presentation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-Music clips </w:t>
        <w:tab/>
        <w:tab/>
        <w:t>10-8-6-4-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Audible &amp; Clear</w:t>
        <w:tab/>
        <w:t>10-8-6-4-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-Organization</w:t>
        <w:tab/>
        <w:t>10-8-6-4-2-1-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/>
      </w:pPr>
      <w:r>
        <w:rPr>
          <w:rFonts w:cs="Chalkboard" w:ascii="Chalkboard" w:hAnsi="Chalkboard"/>
          <w:b/>
          <w:u w:val="single"/>
        </w:rPr>
        <w:t>Extra Credit</w:t>
      </w:r>
      <w:r>
        <w:rPr>
          <w:rFonts w:cs="Chalkboard" w:ascii="Chalkboard" w:hAnsi="Chalkboard"/>
          <w:b/>
        </w:rPr>
        <w:t xml:space="preserve">  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Turned in early: ____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Presented to the class: ____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TOTAL POINTS EARNED</w:t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  <w:b/>
          <w:sz w:val="28"/>
        </w:rPr>
        <w:t>(100 points)</w:t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116205</wp:posOffset>
                </wp:positionV>
                <wp:extent cx="2057400" cy="1257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9.15pt;width:161.95pt;height:9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9:21:00Z</dcterms:created>
  <dc:creator/>
  <dc:description/>
  <cp:keywords/>
  <dc:language>en-US</dc:language>
  <cp:lastModifiedBy>Hempfield School District</cp:lastModifiedBy>
  <dcterms:modified xsi:type="dcterms:W3CDTF">2009-01-15T18:22:00Z</dcterms:modified>
  <cp:revision>3</cp:revision>
  <dc:subject/>
  <dc:title>Career Prep Biology</dc:title>
</cp:coreProperties>
</file>